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экологии  9 класс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 учебный год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pacing w:val="60"/>
          <w:kern w:val="2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pacing w:val="6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pacing w:val="60"/>
          <w:kern w:val="2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pacing w:val="60"/>
          <w:kern w:val="2"/>
          <w:sz w:val="24"/>
          <w:szCs w:val="24"/>
          <w:lang w:eastAsia="ru-RU"/>
        </w:rPr>
        <w:t>Уважаемый участник олимпиады!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firstLine="371"/>
        <w:jc w:val="both"/>
        <w:rPr/>
      </w:pPr>
      <w:r>
        <w:rPr>
          <w:rFonts w:eastAsia="MS Mincho;ＭＳ 明朝" w:cs="Times New Roman" w:ascii="Times New Roman" w:hAnsi="Times New Roman"/>
          <w:bCs/>
          <w:kern w:val="2"/>
          <w:sz w:val="24"/>
          <w:szCs w:val="24"/>
          <w:lang w:eastAsia="ru-RU"/>
        </w:rPr>
        <w:t>Вам предстоит выполнить четыре вида заданий, которые отличаются по уровню сложности. Поэтому перед тем, как приступить к выполнению отдельных заданий, ознакомьтесь со всей работой и правильно распределите свои силы.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ru-RU"/>
        </w:rPr>
        <w:t xml:space="preserve"> Внимательно читайте конкурсные зада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firstLine="371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-</w:t>
      </w: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ru-RU"/>
        </w:rPr>
        <w:t>Задание № 1 предполагает выбор двух правильных ответов из шести предложенных. Выбор правильного ответа – 1 бал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балл даётся только, когда выбран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ба правиль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вета. Если верно выбран лишь один правильный ответ, баллы не назначаются.</w:t>
      </w:r>
    </w:p>
    <w:p>
      <w:pPr>
        <w:pStyle w:val="Normal"/>
        <w:spacing w:before="0" w:after="0"/>
        <w:ind w:firstLine="371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Задание № 2 предполагает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еление правильности представленных утверждений (ответ «да» или «нет») и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обоснование правильного ответа.  Только за  выбор правильного утверждения отв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а» или «нет»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без его обоснования баллы не присуждаются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цениваетс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только обоснование ответа;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обоснование ответа – от 0 до 2 баллов. (максимально 2 балла за задачу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firstLine="371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-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ru-RU"/>
        </w:rPr>
        <w:t xml:space="preserve"> Задание № 3 предполагает выбор и обоснование правильного ответа. Выбор правильного  ответа и его обоснование – от 0 до 2 баллов.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Только за  выбор правильного ответа без его обоснования баллы не присуждаются. 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ru-RU"/>
        </w:rPr>
        <w:t xml:space="preserve"> (максимально 2 балла за тест)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firstLine="37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ru-RU"/>
        </w:rPr>
        <w:t>- Задание № 4 предполагает обоснование всех вариантов ответов и выбор правильного ответа и его обоснование. По 1баллу за каждое обоснование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firstLine="37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-  60 минут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" w:right="-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-</w:t>
      </w: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ru-RU"/>
        </w:rPr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left="-22" w:hanging="0"/>
        <w:jc w:val="center"/>
        <w:rPr>
          <w:rFonts w:eastAsia="Times New Roman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pacing w:val="152"/>
          <w:kern w:val="2"/>
          <w:sz w:val="24"/>
          <w:szCs w:val="24"/>
          <w:lang w:eastAsia="ru-RU"/>
        </w:rPr>
        <w:t>ЖЕЛАЕМ УСПЕХА</w:t>
      </w: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ru-RU"/>
        </w:rPr>
        <w:t>!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ерите два правильных варианта ответа из  шести возможных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 за задание №1 – 8 баллов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1 бал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ётся только когда верно  выбраны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ба правиль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а на один вопрос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и перечисленных экосистем естественными биоценозами являются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с;                       б) поле кормовых трав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ото;                 г) парк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ад;                       е) сквер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ами конкуренции являются отношения между: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ищниками и жертвами;                                                      б) паразитами и хозяевами;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дами, использующими одни и те же ресурсы;              г) особями одного вида;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ивыми организмами и абиотическими факторами;       е) продуцентами и консумент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животных ресурсами являются: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нергия ветра;                           б) органические вещества; 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лнечная энергия;                   г) углекислый газ;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ислород;                                   е) угарный г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наиболее полноводные реки России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нисей;                  б) Волга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чора;                  г) Амур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Лена;                      е) Северная Дви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 двулетним  растениям  относятся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силек синий;                       б) морковь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всяница луговая;                  г) пастушья сумка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ырей ползучий;                    е) лук репчат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Какие вещества являются  биогенными по происхождению: 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аменный уголь;        б) глина;                      в) вода;      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фть;                          д) воздух;                    е) поч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  бентосным организмам относятся: 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креветки;                      б) медузы;                               в)  лещи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раллы;                        д) дафнии;                               е) губ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 группе микроэлементов относятся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лезо;                    б) азот;                               в) цинк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лерод;                  д) кальций;                        е) кислор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пределите правильность представленных ниже утверждений («Да» или  «Нет») и кратко письменно его обоснуйте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ценивается только обоснование ответа;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олько выбор верного  ответа, без его обоснования не оцениваетс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боснование от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0 до 2 баллов. За каждую задачу  максимально 2 балла. Всего 10 балл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ищные птицы более чувствительны к загрязнению среды пестицидами, чем разноядные,  например, чем серая вор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ерите ли вы, что в экспериментальных исследованиях по выращиванию сельскохозяйственных растений, например, ячменя и пшеницы, присутствие в почве дождевых червей дало прибавку урожая 54 %, в отличие от посадок, где практически  не было дождевых червей?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амый надежный, эффективный и экономически выгодный способ решения проблемы утилизации для всех видов и типов отходов — это захороне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реационное значение лесов заключается в том, что он служит для роста и накопления строительн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рязнение окружающей среды пестицидами относится к физическому типу загрязн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ери один правильный ответ из четырех предложенных и его обосну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ор правильного  ответа и его   обоснование   – от 0 до 2 баллов. Ответ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ледует начинать словами: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«ответ «а» правильный </w:t>
      </w:r>
      <w:r>
        <w:rPr>
          <w:rFonts w:cs="Times New Roman,BoldItalic" w:ascii="Times New Roman,BoldItalic" w:hAnsi="Times New Roman,BoldItalic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тому что [дале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ледует обоснование]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-во баллов за  каждый тест – 2.Всего 6 баллов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середины 80-х годов прошлого века на территории России отмечается повышение активности иксодовых клещей: клеща таежного и клеща собачьего, а так же появление новых природных очагов таких особо опасных  клещевых инфекций, как клещевой энцефалит, боррелиоз, и другие.   Не является исключением и Вологодская область. Так, по данным Департамента Здравоохранения Вологодской области в 2015году от присасывания клещей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en-US" w:eastAsia="ru-RU"/>
        </w:rPr>
        <w:t>в области пострадало 21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>786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en-US" w:eastAsia="ru-RU"/>
        </w:rPr>
        <w:t> человек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 xml:space="preserve">  (данные на 29.08. 2015г).  Главной причиной такой активизации иксодовых клещей,  произошедшей в последние годы, является, на ваш взгляд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>а) прекращение и/или снижение в последние годы частоты санитарных обработок мест  обитания клещей акарицидными препаратами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>б)  увеличение численности основных прокормителей клещей – мелких млекопитающих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 xml:space="preserve">в) не соблюдение мер защиты и профилактики клещевых инфекций людьми, активно  посещающими лесные и лесопарковые территории, где встречаются иксодовые клещи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eastAsia="ru-RU"/>
        </w:rPr>
        <w:t>г) потепление климата, наблюдается рост среднегодовой температуры воздуха, как в теплый, так и в холодный периоды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очистке каждой тонны рисовых зерен получают 200 кг шелухи. В некоторых странах её брикетируют и используют как топливо. Но чаще всего раздают садоводам, которые используют шелуху в качестве мульчи — посыпают ею землю на участках, удобряя почву, предохраняя её летом от пересыхания, а зимой — от чрезмерного промерзания. Однако у мульчи из рисовой шелухи есть один недостаток, связанный с тем, что она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держивает влагу и медленно разлагается (в течение 4-6 лет)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ладает теплоизоляционными свойствами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пропускает прямые солнечные лучи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ит семена сорняков, произрастающие вместе с рис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о многих странах мира, и в России в том числе, распространяется  и используется принцип "Zero Waste" - "ноль отходов" и "ноль потерь". Он подразумевает возвращение отходов в цикл производства, заменяя ими природные ресурсы.      Реализация этого принципа возможна этапами. Первый этап – внедрение раздельного сбора отход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тап – снижение до нуля выбросов в атмосферу, максимальная переработка    биологических отходов (компостирование, сбор метана).  Исходя из концепции "Zero Waste"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жите третий этап реализации этого экологического принципа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роительство мусоросжигающих заводов, с целью сокращения площадей мусорных полигонов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ациональное отчуждение земель под места захоронения отходов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увеличение платы за размещение отходов производства и потребления на   специальных полигонах и санкционированных свалках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екращение производства товаров, непригодных для повторного использов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обходимо сделать обоснование всех вариантов ответов. За каждое правильное обоснование по 1баллу. (4 балла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енозерский национальный парк создан в 1991 г. в Архангельской области для сохранения природных и исторических культурных комплексов. Территория парка представляет собой нетипичную для подзоны средней тайги мозаику ландшафтов, включая участки леса, поля, поселки, дороги, озера, болота, волоки и каналы. В настоящее время это уникальное разнообразие ландшафтов начинает исчезать – вся территория зарастает лесом. Оптимальным способом сохранения природно-культурного наследия Кенозерского национального парка может быть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убка леса на территории парка;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вод национального парка в категорию заповедника с полным запрещением хозяйственной деятельности;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влечение большего числа туристов для посещения парка; 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ктивизация традиционного природопользования на территории парка.</w:t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4:58:00Z</dcterms:created>
  <dc:creator>Антон</dc:creator>
  <dc:description/>
  <cp:keywords/>
  <dc:language>en-US</dc:language>
  <cp:lastModifiedBy>Admin</cp:lastModifiedBy>
  <dcterms:modified xsi:type="dcterms:W3CDTF">2019-10-12T17:14:00Z</dcterms:modified>
  <cp:revision>13</cp:revision>
  <dc:subject/>
  <dc:title/>
</cp:coreProperties>
</file>